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62909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4675495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